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color w:val="FF0000"/>
          <w:sz w:val="16"/>
        </w:rPr>
      </w:pPr>
      <w:r>
        <w:rPr>
          <w:color w:val="FF0000"/>
          <w:sz w:val="16"/>
        </w:rPr>
        <w:t>DE 2004</w:t>
      </w:r>
    </w:p>
    <w:p>
      <w:pPr>
        <w:pStyle w:val="Heading"/>
        <w:rPr/>
      </w:pPr>
      <w:r>
        <w:rPr/>
        <w:t>P R I C E     L I S 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b/>
          <w:b/>
        </w:rPr>
      </w:pPr>
      <w:r>
        <w:rPr>
          <w:b/>
        </w:rPr>
        <w:t>PIERCING DESK</w:t>
      </w:r>
    </w:p>
    <w:p>
      <w:pPr>
        <w:pStyle w:val="Subtitle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Size</w:t>
        <w:tab/>
        <w:tab/>
        <w:tab/>
        <w:t>400 x 400 mm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Height</w:t>
        <w:tab/>
        <w:tab/>
        <w:tab/>
        <w:t>100 mm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ircumference:</w:t>
      </w:r>
    </w:p>
    <w:p>
      <w:pPr>
        <w:pStyle w:val="Subtitle"/>
        <w:jc w:val="left"/>
        <w:rPr/>
      </w:pPr>
      <w:r>
        <w:rPr>
          <w:sz w:val="22"/>
        </w:rPr>
        <w:t>Half round</w:t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70, 50, 35, 30, 26, 22, 16, 13, 11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ab/>
        <w:tab/>
        <w:tab/>
        <w:t>R 180, 5/4“, 1“, 3/4“, 5/8“, 1/2“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Half square</w:t>
        <w:tab/>
        <w:tab/>
        <w:t>35 x 35, 26 x 26, 20 x 20, 18 x 18, 15 x 15, 13 x 13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Round holes</w:t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52, 45, 40, 35, 30, 25, 22, 20, 18, 16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Square holes</w:t>
        <w:tab/>
        <w:tab/>
        <w:t>45x45, 40x40, 35x35, 30x30, 26x26, 22x22, 18x18, 16x16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Oblong holes</w:t>
        <w:tab/>
        <w:tab/>
        <w:t>80x20, 75x18, 60x20, 42x16, 35x 20, 26x18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Price</w:t>
        <w:tab/>
        <w:tab/>
        <w:tab/>
      </w:r>
      <w:r>
        <w:rPr>
          <w:b/>
          <w:sz w:val="22"/>
        </w:rPr>
        <w:t>EUR 275,60,-- EXW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case</w:t>
        <w:tab/>
        <w:tab/>
        <w:tab/>
      </w:r>
      <w:r>
        <w:rPr>
          <w:b/>
          <w:sz w:val="22"/>
        </w:rPr>
        <w:t xml:space="preserve">EUR     4,20 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 xml:space="preserve">45x45x15 cm 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>
          <w:b/>
          <w:b/>
        </w:rPr>
      </w:pPr>
      <w:r>
        <w:rPr>
          <w:b/>
        </w:rPr>
        <w:t>SMITH HORN</w:t>
      </w:r>
    </w:p>
    <w:p>
      <w:pPr>
        <w:pStyle w:val="Subtitle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Working face</w:t>
        <w:tab/>
        <w:tab/>
        <w:t>diam. 360/40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Base</w:t>
        <w:tab/>
        <w:tab/>
        <w:tab/>
        <w:t>diam. 500x 25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Total high</w:t>
        <w:tab/>
        <w:tab/>
        <w:t>750 mm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Weight</w:t>
        <w:tab/>
        <w:tab/>
        <w:tab/>
        <w:t>163 kgs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Price</w:t>
        <w:tab/>
        <w:tab/>
        <w:tab/>
      </w:r>
      <w:r>
        <w:rPr>
          <w:b/>
          <w:sz w:val="22"/>
        </w:rPr>
        <w:t>EUR 307,50 EXW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case</w:t>
        <w:tab/>
        <w:tab/>
        <w:tab/>
      </w:r>
      <w:r>
        <w:rPr>
          <w:b/>
          <w:sz w:val="22"/>
        </w:rPr>
        <w:t>EUR   14,90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80x60x60 cm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46:00Z</dcterms:created>
  <dc:creator>Nový</dc:creator>
  <dc:description/>
  <dc:language>en-US</dc:language>
  <cp:lastModifiedBy>Nový</cp:lastModifiedBy>
  <cp:lastPrinted>2002-02-27T14:36:00Z</cp:lastPrinted>
  <dcterms:modified xsi:type="dcterms:W3CDTF">2004-01-09T10:46:00Z</dcterms:modified>
  <cp:revision>2</cp:revision>
  <dc:subject/>
  <dc:title>P R I C E     L I S T</dc:title>
</cp:coreProperties>
</file>